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174133613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818759862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379399892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624274961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65916222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27673681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1732827928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